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.I SIWZ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Część nr 1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cs="Arial" w:ascii="Arial" w:hAnsi="Arial"/>
          <w:b/>
          <w:sz w:val="20"/>
          <w:szCs w:val="20"/>
        </w:rPr>
        <w:t>„Rozbudowa i przebudowa oczyszczalni ścieków w Partyni wraz z budową sieci kanalizacji sanitarnej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nr 1- „Rozbudowa i przebudowa oczyszczalni ścieków w Partyni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Przedmiotowe zamówienie finansowane będzie z budżetu Unii Europejskiej w ramach osi priorytetowej  IV Ochrona środowiska naturalnego  i dziedzictwa kulturowego, Działanie 4.3  Gospodarka wodno-ściekowa Regionalnego Programu Operacyjnego Województwa  Podkarpackiego na lata 2014 – 2020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ozpoczęcie robót: </w:t>
      </w:r>
      <w:r>
        <w:rPr>
          <w:b/>
          <w:sz w:val="20"/>
          <w:szCs w:val="20"/>
        </w:rPr>
        <w:t>04.05.2017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4 r., poz. 1502 ze zm.) tj. czynności ogólnobudowlane, czynności związane z montowaniem sieci i instalacji sanitarnych oraz montowaniem sieci i instalacji elektryczn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, w terminie do 5 dni od dnia zawarcia umowy dostarczy Zamawiającemu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ykonawcy lub podwykonawcy o zatrudnieniu na podstawie umowy o pracę, osób wykonujących czynności określone w SIWZ. 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rodzaju umowy o pracę oraz podpis osoby uprawnionej do złożenia oświadczenia w imieniu wykonawcy lub podwykonawcy;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imion, nazwisk, adresów, nr PESEL pracowników). Informacje takie jak: data zawarcia umowy, rodzaj umowy o pracę i zakres czynności powinny być możliwe do zidentyfikowania;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 Wykonawca płacić będzie każdorazowo karę w wysokości 1.000,00 zł. 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 tj. w 2017 r. do kwoty 2.275.992,00  zł, a pozostała kwota należności zostanie wypłacona w 2018 r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467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7-03-06T12:14:00Z</dcterms:modified>
  <cp:revision>191</cp:revision>
  <dc:subject/>
  <dc:title>Rozdział: VI</dc:title>
</cp:coreProperties>
</file>